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Comic Sans MS" w:ascii="Comic Sans MS" w:hAnsi="Comic Sans MS"/>
          <w:sz w:val="26"/>
          <w:szCs w:val="26"/>
        </w:rPr>
        <w:t>Family Group Record</w:t>
        <w:tab/>
        <w:t>Page  1  of   2</w:t>
        <w:tab/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usband:  Stanley Krawczy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en reg. # 167278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orn:         4/28/1884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ce: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Kempa, Kelecki State/Poland/? Kepa, Pola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aptism: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   3/5/19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Tzelzus, Kielecki State/Poland 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d:          5/13/1949*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555 3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Street, NF, NY**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rie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Gate of Heaven, Lewiston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th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ce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th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thers:  </w:t>
            </w:r>
            <w:r>
              <w:rPr>
                <w:rFonts w:cs="Comic Sans MS" w:ascii="Comic Sans MS" w:hAnsi="Comic Sans MS"/>
                <w:sz w:val="18"/>
                <w:szCs w:val="18"/>
              </w:rPr>
              <w:t>John, Joseph, Vincent, Anthony***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sters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Kielce, Poland                                                     **Niagara Falls Gazette/5/13/49</w:t>
      </w:r>
    </w:p>
    <w:p>
      <w:pPr>
        <w:pStyle w:val="Normal"/>
        <w:tabs>
          <w:tab w:val="clear" w:pos="720"/>
          <w:tab w:val="left" w:pos="4320" w:leader="none"/>
        </w:tabs>
        <w:ind w:left="4320" w:hanging="4320"/>
        <w:rPr>
          <w:sz w:val="22"/>
          <w:szCs w:val="22"/>
        </w:rPr>
      </w:pPr>
      <w:r>
        <w:rPr>
          <w:sz w:val="22"/>
          <w:szCs w:val="22"/>
        </w:rPr>
        <w:t xml:space="preserve">***Personal knowledge            </w:t>
        <w:tab/>
        <w:t>****John-NF, Joseph-NF, Vincent-Phoenix, AZ then Poland; Anthony-stayed in Polan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fe:       Mary Loje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orn:        1889*  (9/15/1882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Pola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ptism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d:        June 22, 1967*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ce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Niagara Falls, NY (555 30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treet (at home)**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uried:     6/26/1967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ce:  </w:t>
            </w:r>
            <w:r>
              <w:rPr>
                <w:rFonts w:cs="Comic Sans MS" w:ascii="Comic Sans MS" w:hAnsi="Comic Sans MS"/>
                <w:sz w:val="18"/>
                <w:szCs w:val="18"/>
              </w:rPr>
              <w:t>Gate of Heaven Cemetery, Lewiston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ther:     Iv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th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thers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sters:  Julia Rogala, Agnes Krawczyk, Magdalena Walczy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off grave stone ? of correct year - always was celebrated on 8/15 -  holy day </w:t>
      </w:r>
    </w:p>
    <w:p>
      <w:pPr>
        <w:pStyle w:val="Normal"/>
        <w:rPr/>
      </w:pPr>
      <w:r>
        <w:rPr>
          <w:sz w:val="22"/>
          <w:szCs w:val="22"/>
        </w:rPr>
        <w:t>**Niagara Falls Gazette—correct year 19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My memories—had to tell my father (Stephen) of his mother’s death—called him at Union Carbide where he work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hildren:    Katherin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rn:          1906* (4/23/1906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Pola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ptism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d:          11/26/83*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orth Tonawanda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ried:       11/28/8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  <w:r>
              <w:rPr>
                <w:rFonts w:cs="Comic Sans MS" w:ascii="Comic Sans MS" w:hAnsi="Comic Sans MS"/>
                <w:sz w:val="18"/>
                <w:szCs w:val="18"/>
              </w:rPr>
              <w:t>:  Gate of Heaven, Lewiston, NY St. Luke, Lot 69, Grave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use:     Joseph Skib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off grave stone  **Niagara Falls Gazet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hildren:    Joseph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rn:          7/24/190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iagara Falls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ptism:     7/25/190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Holy Trinity Church, NF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Marriage: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d:           10/14/197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iagara Falls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ried:        10/17/197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ce:  </w:t>
            </w:r>
            <w:r>
              <w:rPr>
                <w:rFonts w:cs="Comic Sans MS" w:ascii="Comic Sans MS" w:hAnsi="Comic Sans MS"/>
                <w:sz w:val="18"/>
                <w:szCs w:val="18"/>
              </w:rPr>
              <w:t>Holy Trinity Cemetery, Lewiston, NY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use:      Genevieve Kopczynsk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*Sec. 6, Lot 87, Grove 3, </w:t>
      </w:r>
      <w:r>
        <w:br w:type="page"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Comic Sans MS" w:ascii="Comic Sans MS" w:hAnsi="Comic Sans MS"/>
          <w:sz w:val="26"/>
          <w:szCs w:val="26"/>
        </w:rPr>
        <w:t>Family Group Record</w:t>
        <w:tab/>
        <w:t>Page  2  of   2</w:t>
        <w:tab/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hildren:    Sophi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rn:          5/17/1911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iagara Falls, NY (hom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ptism:     5/19/19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Holy Trinity Church, NF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d:           3/11/2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ried:        3/15/2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ce:  </w:t>
            </w:r>
            <w:r>
              <w:rPr>
                <w:rFonts w:cs="Comic Sans MS" w:ascii="Comic Sans MS" w:hAnsi="Comic Sans MS"/>
                <w:sz w:val="18"/>
                <w:szCs w:val="18"/>
              </w:rPr>
              <w:t>Gate of Heaven, St. Peter, Lot 135, Grave 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use:    Felix J. Majchrza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d:  6/7/1987 Grave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baptism certificate says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not 17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ldren:    Stephen Joh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rn:          11/6/1912 (5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?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iagara Falls, NY (hom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ptism:     11/10/19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Holy Trinity Church, NF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d:         January 9, 197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iagara Falls, NY (Hospita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ried:      January 11, 197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ce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oly Trinity Cemetery, Lewiston, NY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use:     Stella Virginia Rutkowsk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ce:  Niagara Falls, NY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  May 6, 193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Holy Trinity Church, NF, N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Section N, Line 7, Lot 14, Grave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ldren:    Fran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rn:          November 7, 19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iagara Falls, NY (hom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ptism:     November 14, 19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lace:  Holy Trinity Church, NF, NY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ed:          October 9, 2004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ried:       Crema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use:      Minnie Jerry DeSant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ed:  February 1, 2005 Cremated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    193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iagara Falls, N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ldren:    Lott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rn:          January 6, 19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iagara Falls, NY (hom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ptism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d:          August 15, 198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Niagara Falls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ried:       August 18, 198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*</w:t>
            </w:r>
            <w:r>
              <w:rPr>
                <w:rFonts w:cs="Comic Sans MS" w:ascii="Comic Sans MS" w:hAnsi="Comic Sans MS"/>
                <w:sz w:val="20"/>
                <w:szCs w:val="20"/>
              </w:rPr>
              <w:t>Holy Trinity Cemetery, Lewiston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use:      John Rybarczy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ed:  </w:t>
            </w:r>
            <w:r>
              <w:rPr>
                <w:rFonts w:cs="Comic Sans MS" w:ascii="Comic Sans MS" w:hAnsi="Comic Sans MS"/>
                <w:sz w:val="18"/>
                <w:szCs w:val="18"/>
              </w:rPr>
              <w:t>April 2, 1971, Holy Trinity Cem. Sec L, Lot 102, Grave 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age:    June 6, 19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:  Holy Trinity Church, NF, N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info taken from Cemetery Records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58:00Z</dcterms:created>
  <dc:creator>cwebster</dc:creator>
  <dc:description/>
  <cp:keywords/>
  <dc:language>en-US</dc:language>
  <cp:lastModifiedBy>cwebster</cp:lastModifiedBy>
  <dcterms:modified xsi:type="dcterms:W3CDTF">2009-08-13T16:57:00Z</dcterms:modified>
  <cp:revision>4</cp:revision>
  <dc:subject/>
  <dc:title>Family Group Record</dc:title>
</cp:coreProperties>
</file>